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718391114"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335675233"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357547178"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205050178"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570589833"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